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08996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0739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2526453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7868573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139902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744379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